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ные мероприятия, обеспечивающие выполнение задач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-д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-тел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544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2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164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Укрепление здоровья школьников, развитие физической культуры и спорта в образовательных организация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310,244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4,8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8,97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33,95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84,4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90,305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65,586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91,92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количества школьников – участников регионального и заключительного этапов Всероссийских спортивных соревнований школьников «Президентские состязания» и Всероссийских спортивных игр школьников</w:t>
            </w:r>
          </w:p>
        </w:tc>
      </w:tr>
      <w:tr>
        <w:trPr>
          <w:trHeight w:val="149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-ральны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918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1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8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2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30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21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54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361"/>
        <w:gridCol w:w="1247"/>
        <w:gridCol w:w="1304"/>
        <w:gridCol w:w="340"/>
        <w:gridCol w:w="426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blHeader w:val="true"/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осударственным образовательным организациям на иные цели на проведение мероприятий, направленных на сохранение и укрепление здоровья обучающихся образовательных организаций Ряза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ые образо-вательные органи-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960,032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0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55,696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30,2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2,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72,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47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езидентские спортивные игры» ежегодно на уровне 1058 человек (кроме 2016, 2020 годов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школьных столовых, оснащенных технологическим оборудованием, а также посудой и мебелью, до 91,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школьников, охваченных горячим питанием, до 88,2%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ведение доли обучающихся, получающих начальное общее образование в государственных образовательных организациях Рязанской области и муниципальных образовательных организациях, получающих бесплатное горячее питание, до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медицинских кабинетов, оснащенных медицинскими изделиями, до 98,2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спортивных залов общеобразователь-ных организаций, имеющих спортивное оборудование и инвентарь, до 7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доли учащихся, занимающихся физической культурой и спортом во внеурочное время, за исключением дошко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05" w:hanging="0"/>
              <w:outlineLvl w:val="0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, в общеобразовательных организациях, расположенных в сельской местности, до 80%;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на оснащение школьных столовых в соответствии с СанПиН технологическим оборудованием, а также посудой и мебель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445,666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03,66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7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на оснащение общеобразовательных организаций спортивным оборудованием и инвентар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униципальным образованиям Рязанской области на оснащение медицинскими изделиями помещений муниципальных общеобразовательных организаций для оказания первичной медико-санитарн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обра-зование Ряза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0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10"/>
        <w:gridCol w:w="3096"/>
        <w:gridCol w:w="771"/>
        <w:gridCol w:w="709"/>
        <w:gridCol w:w="1304"/>
        <w:gridCol w:w="403"/>
        <w:gridCol w:w="363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267"/>
      </w:tblGrid>
      <w:tr>
        <w:trPr>
          <w:tblHeader w:val="true"/>
          <w:trHeight w:val="2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9</w:t>
            </w:r>
          </w:p>
        </w:tc>
      </w:tr>
      <w:tr>
        <w:trPr>
          <w:trHeight w:val="179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.5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Рязанской области на создание в общеобразовательных организациях Рязанской области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3394,600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65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5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5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4016,9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653,282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хранение количества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, на уровне 13 организа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92119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771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088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990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424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93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.6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убсидии государственным образовательным организация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а иные ц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су-дар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ен-ные обра-зова-тель-ные орга-низа-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722,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72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0578,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0578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/>
              </w:rPr>
              <w:t>1.7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 Рязанской области и муниципальных образовательных организациях, в том числе: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21587,845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1812,24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83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4718,08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83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7165,586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83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7891,927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97220,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6516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83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8830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83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1921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83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2454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406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/>
              </w:rPr>
              <w:t>1.7.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едоставление субсидий бюджетам муниципальных образований Рязан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федераль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08140,101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8519,15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67045,78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5932,247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6642,918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федераль-ный бюджет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67085,8524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61608,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79926,108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10169,8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15381,399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/>
              </w:rPr>
              <w:t>1.7.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едоставление субсидий бюджетам муниципальных образований Рязан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8859,896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665,99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619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en-US"/>
              </w:rPr>
              <w:t>1.7.3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едоставление субсидии государственным образовательным организациям Рязанской области, осуществляющим обучение по программам начального общего образования, на иные цели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су-дар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ен-ные обра-зова-тель-ные орга-низа-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587,847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627,10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78,39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33,338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49,009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0135,0475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553,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8377,59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9044,48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9159,40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дача 2. Реализация регионального проекта «Успех каждого ребенка (Рязанская область)», направленного на достижение результатов реализации федерального проекта «Успех каждого ребенка», в том числе: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величение количества общеобразовательных организаций, расположенных в сельской местности и малых городах, в которых обновлена материально-техническая база для занятий физической культурой и спортом, до 64 единиц</w:t>
            </w:r>
          </w:p>
        </w:tc>
      </w:tr>
      <w:tr>
        <w:trPr>
          <w:trHeight w:val="149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*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4202,6248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825,27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652,0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62,07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33,8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29,40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43156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034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847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56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41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.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Рязанской области на создание в общеобразовательных организациях Рязанской области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н-обра-зова-ние Рязан-ской облас-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*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4202,6248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825,27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652,04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62,07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33,829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29,40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43156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034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93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847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56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41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853587,6693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3292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598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47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32864,9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3277,57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6802,42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28560,21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71929,88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84174,216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90079,4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11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ластно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10512,8693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521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50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484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8044,817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3908,97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6459,22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4036,51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5152,38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7399,416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8121,32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1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111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едераль-ный бюдж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543074,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771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088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990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2482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936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1034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7452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9677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26774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3195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740  01.03.2021 9:45:1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34:00Z</dcterms:created>
  <dc:creator>User</dc:creator>
  <dc:description/>
  <cp:keywords/>
  <dc:language>en-US</dc:language>
  <cp:lastModifiedBy>Лёксина М.А.</cp:lastModifiedBy>
  <cp:lastPrinted>2018-02-26T14:55:00Z</cp:lastPrinted>
  <dcterms:modified xsi:type="dcterms:W3CDTF">2021-03-02T14:00:00Z</dcterms:modified>
  <cp:revision>7</cp:revision>
  <dc:subject/>
  <dc:title>Приложение</dc:title>
</cp:coreProperties>
</file>